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8.8pt;width:431.9pt;height:38.7pt;mso-wrap-style:none;v-text-anchor:middle;mso-position-vertical:top" type="_x0000_t136">
            <v:path textpathok="t"/>
            <v:textpath on="t" fitshape="t" string="Our School's General Electio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96520</wp:posOffset>
                </wp:positionV>
                <wp:extent cx="3323590" cy="7263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26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 xml:space="preserve">After they had voted we counted the votes we discovered that the Green party had won with a total of 23 votes, in second place with a total of 18 votes was Plaid Cymru, in third place with a total of 16 votes was labour, next was the liberal democrats with a total of 8 votes and in last place with a total of 7 votes was the Conservatives here is a table to show you the result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Lucy and Ka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882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88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71.9pt;mso-wrap-distance-left:9.05pt;mso-wrap-distance-right:9.05pt;mso-wrap-distance-top:0pt;mso-wrap-distance-bottom:0pt;margin-top:7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 xml:space="preserve">After they had voted we counted the votes we discovered that the Green party had won with a total of 23 votes, in second place with a total of 18 votes was Plaid Cymru, in third place with a total of 16 votes was labour, next was the liberal democrats with a total of 8 votes and in last place with a total of 7 votes was the Conservatives here is a table to show you the results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>Lucy and Katy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882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88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96520</wp:posOffset>
                </wp:positionV>
                <wp:extent cx="2866390" cy="7263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26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Our school held a mini general el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 xml:space="preserve">Year 1 to year 6 took part at helping to decide the winn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We started of by choosing names that were on a stick, which were placed in a pot. One from each group would come up and pick a party from a pot with all the party names in it. Each group made power point presentation to show to the people that were voting. Posters and rosettes were made to display on a board to persuade the voters to vote for their group. We also emailed the candidates for Ogmore, except for the Green party who emailed the Green party’s official websi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We gave out voting slips to each person that was taking pa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They had to put a clear cross in one of the boxes to show who they chose. If they put a 2 or more crosses on the slip it would be a spoiled ball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71.9pt;mso-wrap-distance-left:9.05pt;mso-wrap-distance-right:9.05pt;mso-wrap-distance-top:0pt;mso-wrap-distance-bottom:0pt;margin-top:7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>Our school held a mini general election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 xml:space="preserve">Year 1 to year 6 took part at helping to decide the winne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>We started of by choosing names that were on a stick, which were placed in a pot. One from each group would come up and pick a party from a pot with all the party names in it. Each group made power point presentation to show to the people that were voting. Posters and rosettes were made to display on a board to persuade the voters to vote for their group. We also emailed the candidates for Ogmore, except for the Green party who emailed the Green party’s official website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val="en-GB"/>
                        </w:rPr>
                        <w:t>We gave out voting slips to each person that was taking pa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>They had to put a clear cross in one of the boxes to show who they chose. If they put a 2 or more crosses on the slip it would be a spoiled ball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56:00Z</dcterms:created>
  <dc:creator>profile</dc:creator>
  <dc:description/>
  <cp:keywords/>
  <dc:language>en-US</dc:language>
  <cp:lastModifiedBy>profile</cp:lastModifiedBy>
  <dcterms:modified xsi:type="dcterms:W3CDTF">2010-05-07T11:19:00Z</dcterms:modified>
  <cp:revision>3</cp:revision>
  <dc:subject/>
  <dc:title> </dc:title>
</cp:coreProperties>
</file>